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графия, 6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классе, задания выполняются на заранее распечатанных бланк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овладения предметных результатов и познавательных УУД у учащихся 6 класса по итогам усвоения программы по предмету «Географ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форме тестирования, состоит из 3х ч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часть – тест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асть – решение задач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ть – 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А1-А11 с выбором правильного отв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1– соотношение приборов с их примен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2 - решение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1– решение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2- практику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3- вопрос с развёрнутом от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ный план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3402"/>
        <w:gridCol w:w="1276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ируемые элементы содержания (предметные результат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ь с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знавательные результа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азличные источники географическ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необходимые ключевые поисковые слова и запрос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от общих закономер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8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географические объекты, их положение в пространстве по географическим картам разного 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на основе сравнения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2,3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бал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4, 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о географических законах и закономерност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от общих закономерностей к частным явлениям и от частных явлений к общим закономер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бал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зависимости и закономерности Определять и сравнивать качественные и количественные показатели, характеризующие географические объе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на основе сравнения предметов и явлений, выделяя при этом общие приз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бал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елировать географические объекты и я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делять общий признак двух или нескольких предметов или явлений и объяснять их сх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абстрактный или реальный образ предм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балл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3 С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количественных показателей, характеризующих географические объекты, явления и проце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ть текст, «переводя» его в другую модальность, интерпретировать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балл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в источниках географической информации (картографические, статистические,): находить и извлекать необходимую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А.1-11 - по 1бал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В1 – 2 балла за правильное соотношение приборов с их применени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2 –2 балла за правильное решени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1- 2 балла за правильное решени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2- 2 балла за практику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3- 2 балла за развёрнуты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: 2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ставление отмет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и метапредметные результаты оцениваются одной единой отмет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5» - от 18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4» - 14-17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» - 9-13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» - 8 и мене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мовер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Биосфера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одная оболочка земли; Б) каменная, твердая оболочка зем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здушная оболочка земли Г) живая обол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ак называются огромные участки суши, окруженные водами Мирового океа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острова; Б)материки; В)полуострова; Г)архипела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есто, где река берёт начало н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одораздел, Б) исток, В) устье, Г) бассей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Как называется явление, при котором два раза в сутки в узких заливах и бухтах вода выходит на берег, покрывая часть суши, и отступае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ветровая волна; Б)цунами; В)приливы и отливы; Г)при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Чему равна средняя соленость вод Мирового оке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42% ; Б) 35% ; В) 20% ; Г) 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амый нижний слой атмосфе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ратосфера Б) ионосфера В) мегасфера Г) тропосф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Какова главная причина образования ветр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атмосферное давление; Б)температура воздух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разница в атмосферном давлении; Г)угол падения солнечных луч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Какое озеро находится на материке Евразия:  А) Титикака; Б) Виктория; В) Байкал Г) Нья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рибор, измеряющий атмосферное давл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люгер Б) барометр В) анемометр Г) гигромет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ое растительное сообщество представлено преимущественно мхами и лишайни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Пустыня Б. Тундра В. Тай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1. Укажите неверное утвер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первый (нижний) высотный пояс гор не соответствует природной зоне, в которой находится г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главная причина высотной поясности - изменение с высотой теплового баланса и степени увлаж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чем выше поднимаются горы и чем ближе они расположены к экватору, тем большее количество высотных поясов они имею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температура воздуха снижается по мере роста высоты, при подъеме на 1 км в среднем на 6˚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1. Установите соответствие между элементами погоды и приборами, которыми они измер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Температура воздуха А. Бароме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Осадки Б. Термоме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Атмосферное давление В. Осадко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Влажность воздуха Г. Гигроме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2. В течении суток самая высокая температура +24°С, а самая низкая +10°С, вычисли амплитуду темп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 .Летчик поднялся на высоту 2 км. Каково атмосферное давление на этой высоте, если у поверхности земли оно равнялось 750 мм.рт.ст.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. На метеорологической станции города N в январе были проведены наблюдения за направлением ветра. По результатам наблюдений метеорологи построили розу ветров. Рассмотрите розу ветров и ответьте на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ветер чаще всего дул в январ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направлении дует этот вете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4785" cy="121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3. Какими особенностями определяется количество и разнообразие природных зон в горах? Укажите не менее двух пр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ю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Г, 2-А, 3-Б, 4-В,5-Б, 6-Г, 7-А, 8-В, 9 -Б, 10-Г В1 1-Б,2-В,3-А, 4-Г; В2 А=24-10=14 ОТВЕТ =14*, В3 6км., С1 1) 2000 : 10,5 = 194 2) 750 – 194 = 556. С2 1. Из розы ветров следует, что в январе чаще всего дул юго-восточный ветер. 2. Из розы ветров следует, что ветер дует в северо-западном направлении / в направлении на северо-запад. С3.Чем выше горы и чем ближе они к экватору, тем больше высотных поясов и они разнообразнее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2:13:00Z</dcterms:created>
  <dc:creator>Преподаватель</dc:creator>
  <dc:description/>
  <cp:keywords/>
  <dc:language>en-US</dc:language>
  <cp:lastModifiedBy>Завуч КСОШ2</cp:lastModifiedBy>
  <dcterms:modified xsi:type="dcterms:W3CDTF">2021-03-04T08:53:00Z</dcterms:modified>
  <cp:revision>3</cp:revision>
  <dc:subject/>
  <dc:title/>
</cp:coreProperties>
</file>